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277255431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 xml:space="preserve">О внесении изменений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ая, х.Бурсаки, х.Орджоникидзе, х.Средние Челбасы, х.Сухие Челбасы, утвержденные  решением Совета Каневского сельского поселения  Каневского района № 20 от 30 декабря 2009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ＭＳ 明朝"/>
        </w:rPr>
      </w:pPr>
      <w:r>
        <w:rPr/>
        <w:t xml:space="preserve">В соответствии со статьей 31,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1.  Внести изменения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ая, х.Бурсаки, х.Орджоникидзе, х.Средние Челбасы, х.Сухие Челбасы, утвержденные  решением Совета Каневского сельского поселения  Каневского района № 20 от 30 декабря 2009 года, согласно проекта,   (приложение № 1).</w:t>
      </w:r>
    </w:p>
    <w:p>
      <w:pPr>
        <w:pStyle w:val="Normal"/>
        <w:ind w:firstLine="851"/>
        <w:jc w:val="both"/>
        <w:rPr/>
      </w:pPr>
      <w:r>
        <w:rPr/>
        <w:t>2. 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3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Глава Каневского сельског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оселения  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cp:keywords/>
  <dc:language>en-US</dc:language>
  <cp:lastModifiedBy>Администрация</cp:lastModifiedBy>
  <cp:lastPrinted>2011-07-12T15:53:00Z</cp:lastPrinted>
  <dcterms:modified xsi:type="dcterms:W3CDTF">2011-08-15T09:41:00Z</dcterms:modified>
  <cp:revision>3</cp:revision>
  <dc:subject/>
  <dc:title> </dc:title>
</cp:coreProperties>
</file>